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12.09.2025 г.                                                                                                   № 62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294" w:hRule="atLeast"/>
        </w:trPr>
        <w:tc>
          <w:tcPr>
            <w:tcW w:w="492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и дополнений </w:t>
              <w:br/>
              <w:t>в Генеральный план муниципального образования сельского поселения «Село Маклино» Малоярославецкого района Калужской области»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Село Маклин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и дополнений в Генеральный план муниципального образования сельского поселения «Село Маклино» Малоярославецкого района Калужской области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5-09-08T08:31:00Z</cp:lastPrinted>
  <dcterms:modified xsi:type="dcterms:W3CDTF">2025-09-12T10:26:00Z</dcterms:modified>
  <cp:revision>24</cp:revision>
  <dc:subject/>
  <dc:title/>
</cp:coreProperties>
</file>